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Cs w:val="24"/>
          <w:lang w:val="tt-RU"/>
        </w:rPr>
      </w:pPr>
      <w:r>
        <w:rPr>
          <w:rFonts w:eastAsia="Times New Roman"/>
          <w:b/>
          <w:color w:val="000000"/>
          <w:szCs w:val="24"/>
          <w:lang w:val="tt-RU"/>
        </w:rPr>
        <w:t xml:space="preserve"> </w:t>
      </w:r>
      <w:r>
        <w:rPr>
          <w:b/>
          <w:color w:val="000000"/>
          <w:szCs w:val="24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Cs w:val="24"/>
          <w:lang w:val="tt-RU"/>
        </w:rPr>
      </w:pPr>
      <w:r>
        <w:rPr>
          <w:b/>
          <w:color w:val="000000"/>
          <w:szCs w:val="24"/>
          <w:lang w:val="tt-RU"/>
        </w:rPr>
        <w:t>мәктәп туры олимпиада биремнәре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20 уку елы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шко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для изучающих татарский язык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.</w:t>
      </w:r>
    </w:p>
    <w:p>
      <w:pPr>
        <w:pStyle w:val="Style16"/>
        <w:spacing w:before="0" w:after="0"/>
        <w:ind w:hanging="0"/>
        <w:contextualSpacing/>
        <w:jc w:val="center"/>
        <w:rPr/>
      </w:pPr>
      <w:r>
        <w:rPr>
          <w:rFonts w:eastAsia="Times New Roman"/>
          <w:b/>
          <w:color w:val="000000"/>
          <w:szCs w:val="24"/>
          <w:lang w:val="tt-RU"/>
        </w:rPr>
        <w:t xml:space="preserve">                                     </w:t>
      </w:r>
      <w:r>
        <w:rPr>
          <w:b/>
          <w:color w:val="000000"/>
          <w:szCs w:val="24"/>
          <w:lang w:val="tt-RU"/>
        </w:rPr>
        <w:t xml:space="preserve">2019-2020 </w:t>
      </w:r>
      <w:r>
        <w:rPr>
          <w:b/>
          <w:color w:val="000000"/>
          <w:szCs w:val="24"/>
        </w:rPr>
        <w:t>учебный год, 6 класс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/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Максимальный балл – 55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Время выполнения – 60 минут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и подчеркните его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 балл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. Картлы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. Безнең яраткан агачыбы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. Безнең ишегалды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tt-RU"/>
        </w:rPr>
        <w:t xml:space="preserve">Безнең  ишегалдында бик  биек, гаҗәп төз һәм нык кәүсәле бер каен үсә. Кәкре-бөкре, тупас  ботакларыннан  арынган  да ул, югары атылып, күккә күтәрелгән. </w:t>
      </w:r>
      <w:r>
        <w:rPr>
          <w:sz w:val="28"/>
          <w:szCs w:val="28"/>
        </w:rPr>
        <w:t>Аның бөдрә башы менә хәзер болытларга хәтле җитәр төсле тоел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өзнең ачы, кышның салкын җилләрен  ул сыгылмалы  шәрә ботаклары белән камчылый-камчылый ку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згы, җәйге иртәләрдә ул, күперенке  башын алсуландырып, кояшны иң  беренче  булып тәбрикл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Әле кырыс яки сабыр, әле  уйчан  яки  моңсу яшәгән бу каенны һәркем ярат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ңа күрә дә аның яныннан үткән олысы да, кечесе дә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ңа ничә яшь икән? Карттыр инде ул, – дими, бәлки, горурлык белән: – Нинди матур булып үсә ул! – дип, чын күңеленнән шатлана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Идрис Туктарда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2. Напишите небольшое сочинение (5 предложений) о том, как вы помогаете младшим. (10 балло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2"/>
        <w:gridCol w:w="1528"/>
        <w:gridCol w:w="13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–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Допишите пропущенные слова в следующих пословицах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0 баллов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редән курыксаң, 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я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 барм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ебешләрне көз көне _____________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ишлиләр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генге 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әрсәне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 иртәгәгә калдырм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өньяда иң татлы нәрсә дә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әрсә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, иң ачы нәрсә дә __________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әрсә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 сүз алтыннан кыйба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. Переведите на татарский язык и запишите. (8 балл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– </w:t>
      </w:r>
      <w:r>
        <w:rPr>
          <w:rFonts w:cs="Times New Roman" w:ascii="Times New Roman" w:hAnsi="Times New Roman"/>
          <w:sz w:val="28"/>
          <w:szCs w:val="28"/>
        </w:rPr>
        <w:t>Какими видами спорта вы увлекаете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Плаванием и борь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– Боюсь, что забыл свою книгу 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Не волнуйся, я дам тебе сво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гда открывается магазин в субботу? Я хочу купить подар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Я с</w:t>
      </w:r>
      <w:r>
        <w:rPr>
          <w:rFonts w:cs="Times New Roman" w:ascii="Times New Roman" w:hAnsi="Times New Roman"/>
          <w:sz w:val="28"/>
          <w:szCs w:val="28"/>
        </w:rPr>
        <w:t xml:space="preserve">обираю книги по искусству и много времени провожу в книжных магазинах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376"/>
        <w:gridCol w:w="1528"/>
        <w:gridCol w:w="11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-во баллов - 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Допишите окончания слов в предложениях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5 баллов)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tt-RU"/>
              </w:rPr>
              <w:t xml:space="preserve">Инглиз тел________ тәрҗемә иткәндә “фут” – табан, “бол” – туп дигәнне аңла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tt-RU"/>
              </w:rPr>
              <w:t xml:space="preserve">Футбол___ турыпочмаклы мәйдан___ уйныйла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tt-RU"/>
              </w:rPr>
              <w:t xml:space="preserve">Уен____ максат____ – көндәшләр команда___________ туп кертү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tt-RU"/>
              </w:rPr>
              <w:t>Һәр команда___ 11 уенчы бу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tt-RU"/>
              </w:rPr>
              <w:t>Уен 90 минут дәвам итә һәм 45әр минутлык ике тайм____ 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tt-RU"/>
              </w:rPr>
              <w:t xml:space="preserve">Капкачы_____ башка беркем_____ дә кул белән уйнарга рөхсәт ител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Переведите на русский язык и запишите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0 балл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Тамаша залы һәрвакыт ту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Гадәттә, ул эшкә җәяү йөр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у кул</w:t>
      </w:r>
      <w:r>
        <w:rPr>
          <w:rFonts w:cs="Times New Roman" w:ascii="Times New Roman" w:hAnsi="Times New Roman"/>
          <w:sz w:val="28"/>
          <w:szCs w:val="28"/>
        </w:rPr>
        <w:t xml:space="preserve">ъязм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ик күп еллар элек табылган булг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Әйдәгез төшке ашка тәнәфес ясап алый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Актерларны алкышлар белән каршы алдыл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376"/>
        <w:gridCol w:w="1489"/>
        <w:gridCol w:w="123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-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7. Прочитайте текст и вставьте нужны слова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6 балл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tt-RU"/>
              </w:rPr>
              <w:t xml:space="preserve">Безнең планетада хайваннарның төрләре бик күп һәм аларның ____________ табигатькә кирәкле. ____________, күбебез акулаларның кеше ____________ куркыныч тудырганын беләбез, ____________ алар диңгез суын чистарталар. Ике төр хайваннар була: йорт ____________ кыргый хайваннар. Йорт хайваннары кеше____________, аның янәшәсендә яши. Ә кыргый хайваннарның «йорты»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tt-RU"/>
              </w:rPr>
              <w:t xml:space="preserve">урман, джунгли, океаннар. Кыргый хайваннарның кайберләре тормыш өчен куркыныч тудырырга ____________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tt-RU"/>
              </w:rPr>
              <w:t xml:space="preserve">Жираф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tt-RU"/>
              </w:rPr>
              <w:t xml:space="preserve">____________ матур һәм үзенчәлекле хайван. Алар дөньяда ____________ озын хайван булып санала. Аларның озынлыгы 5,5 метрга ____________  җитәргә мөмкин. Алар үзләренең озын муеннары ____________ танылган. Ә сезнең кайсыгыз жирафларның теле озын икәнен белә иде? Алар телләре белән ____________ колакларын да чистарта алала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>ләкин мәсәлә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иң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>мөмк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ик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өчен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кадәр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хәт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белән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һә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  <w:lang w:val="tt-RU"/>
              </w:rPr>
              <w:t>һәрберсе янынд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Найдите антонимы, впишите в таблицу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4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нтони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-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юеш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ш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кыйммәт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арту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каты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батыр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кояшлы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8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бару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8:23:00Z</dcterms:created>
  <dc:creator>irort</dc:creator>
  <dc:description/>
  <cp:keywords/>
  <dc:language>en-US</dc:language>
  <cp:lastModifiedBy>Munira2</cp:lastModifiedBy>
  <cp:lastPrinted>2019-10-16T11:20:00Z</cp:lastPrinted>
  <dcterms:modified xsi:type="dcterms:W3CDTF">2019-10-16T12:16:00Z</dcterms:modified>
  <cp:revision>11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